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38020" cy="217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коммерческое партнерство « Информационно-туристический центр Свердловской  области» «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результатам мероприятий по надзору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составлен  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время, дата и место составления акта)</w:t>
      </w:r>
    </w:p>
    <w:p>
      <w:pPr>
        <w:pStyle w:val="TextBodyIndent"/>
        <w:ind w:hanging="0"/>
        <w:rPr/>
      </w:pPr>
      <w:r>
        <w:rPr/>
        <w:t xml:space="preserve">На основании 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  <w:gridCol w:w="567"/>
        <w:gridCol w:w="1134"/>
        <w:gridCol w:w="425"/>
        <w:gridCol w:w="567"/>
        <w:gridCol w:w="425"/>
        <w:gridCol w:w="666"/>
        <w:gridCol w:w="666"/>
      </w:tblGrid>
      <w:tr>
        <w:trPr/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я Президента ИТ Ц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амилия, имя, отчество должностного лица (председателя, членов проверяющей группы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проводившего мероприятия по контрол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701"/>
        <w:gridCol w:w="709"/>
        <w:gridCol w:w="1842"/>
        <w:gridCol w:w="426"/>
        <w:gridCol w:w="567"/>
        <w:gridCol w:w="48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мероприятия по надзору                                           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за соблюдением законодательства, законов и иных нормативных правовых актов Российской Федерации, регулирующих отношения в области защиты прав потребителей Российской Феде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 или фамилия, имя, отчество индивидуального предпринима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амилия, имя, отчество должностного лица (должностных ли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проверяемого юридического лица или индивидуального предпринимателя, в присутствии котор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которых) проводились мероприятия по контрол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В результате проведенных мероприятий по надзору установлено: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сведения о результатах мероприятий по контролю с указанием выявл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нарушений санитарного законодательства Российской Федерации, об их характер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 лицах, на которых возлагается ответственность за совершение указанных нарушени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  <w:t>Мероприятия по надзору проводились в моем (нашем) присутств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701"/>
        <w:gridCol w:w="284"/>
        <w:gridCol w:w="269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 лица (лиц), в присутствии которых проводились мероприятия по контролю)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  <w:t>С актом по результатам мероприятий по надзору ознакомле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701"/>
        <w:gridCol w:w="284"/>
        <w:gridCol w:w="269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оводитель (должностное лицо, уполномоченное руководителем) юридического лица или индивидуальный предпринимател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Акт по результатам мероприятий составлен: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701"/>
        <w:gridCol w:w="284"/>
        <w:gridCol w:w="269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ное лицо (руководитель группы), проводившее мероприятия по контролю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 xml:space="preserve">К Акту прилагаются *  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акты отбора проб (образцов) продукции, протоколы (заключения) провед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исследований (испытаний), санитарно-эпидемиологических экспертиз, объяс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должностных лиц, на которых возлагается ответственность за выявленные наруш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2"/>
          <w:szCs w:val="22"/>
        </w:rPr>
      </w:pPr>
      <w:r>
        <w:rPr>
          <w:sz w:val="22"/>
          <w:szCs w:val="22"/>
        </w:rPr>
        <w:t>другие документы или их копии, связанные с результатами мероприятий по контрол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4962"/>
        <w:gridCol w:w="283"/>
        <w:gridCol w:w="199"/>
        <w:gridCol w:w="510"/>
        <w:gridCol w:w="283"/>
        <w:gridCol w:w="709"/>
        <w:gridCol w:w="284"/>
        <w:gridCol w:w="708"/>
        <w:gridCol w:w="709"/>
        <w:gridCol w:w="567"/>
        <w:gridCol w:w="709"/>
      </w:tblGrid>
      <w:tr>
        <w:trPr/>
        <w:tc>
          <w:tcPr>
            <w:tcW w:w="547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о результатам мероприятий по надзору получил: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оводитель (должностное лицо, уполномоченное руководителем) юридического лица или индивидуальный предпринимател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Данный раздел Акта может быть изложен на дополнительных листах, каждый из которых подписывается должностным лицом (руководителем проверяющей группы), проводившим провер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60" w:after="0"/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360" w:after="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67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autoSpaceDE w:val="false"/>
      <w:spacing w:before="12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2:50:00Z</dcterms:created>
  <dc:creator>Shestopalov_NV</dc:creator>
  <dc:description/>
  <dc:language>en-US</dc:language>
  <cp:lastModifiedBy>Вадим  Винер</cp:lastModifiedBy>
  <cp:lastPrinted>2007-03-09T12:31:00Z</cp:lastPrinted>
  <dcterms:modified xsi:type="dcterms:W3CDTF">2010-04-02T03:20:00Z</dcterms:modified>
  <cp:revision>7</cp:revision>
  <dc:subject/>
  <dc:title>Приложение № 3</dc:title>
</cp:coreProperties>
</file>