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32004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ложение о создании  Областного добровольного реестра туристических агентств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-1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оложение о создании  Областного добровольного реестра туристических агентств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8020" cy="2176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autoSpaceDE w:val="true"/>
        <w:spacing w:before="240" w:after="0"/>
        <w:rPr>
          <w:sz w:val="20"/>
          <w:szCs w:val="20"/>
        </w:rPr>
      </w:pPr>
      <w:r>
        <w:rPr>
          <w:sz w:val="20"/>
          <w:szCs w:val="20"/>
        </w:rPr>
        <w:t xml:space="preserve">Предписание №___   от________________ г.     </w:t>
      </w:r>
    </w:p>
    <w:p>
      <w:pPr>
        <w:pStyle w:val="Normal"/>
        <w:spacing w:before="0" w:after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 нарушении туристической фирмой законодательства о туризме и защите прав потребителе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обследовании объекта, рассмотрении представленных документ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ать наименование объекта, перечислить рассмотренные документы)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выявлены нарушения участником туристического рынка____________________________________________  о законодательства: « Об основах туристкой деятельности в РФ» и « О защите прав потребителей»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 целью устранения выявленных нарушений,  и предупреждения возникновения  проблем </w:t>
      </w:r>
    </w:p>
    <w:p>
      <w:pPr>
        <w:pStyle w:val="Normal"/>
        <w:spacing w:before="0" w:after="20"/>
        <w:jc w:val="both"/>
        <w:rPr/>
      </w:pPr>
      <w:r>
        <w:rPr>
          <w:b/>
          <w:bCs/>
          <w:sz w:val="20"/>
          <w:szCs w:val="20"/>
        </w:rPr>
        <w:t>предлагаю:</w:t>
      </w:r>
      <w:r>
        <w:rPr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указать обязательные мероприятия, срок их исполнения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 xml:space="preserve">Ответственность за выполнение мероприятий возлагается на  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должность, фамилия, имя, отчество лица, на которое возлагается ответственность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283"/>
        <w:gridCol w:w="1701"/>
        <w:gridCol w:w="284"/>
        <w:gridCol w:w="2693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зидент ИТЦ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нер В.А.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8020" cy="2176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писание № 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прекращении нарушений прав потребителей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«__» ____________ 20_ г.              </w:t>
      </w: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</w:rPr>
        <w:t xml:space="preserve">                                                   ___________________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вынесения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Информационно -Туристический центр  Свердловской  при  рассмотрению дел о нарушениях законодательства о защите прав потребителей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Комиссией в составе: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й состав комиссии с указанием должностей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>на основании своего решения от «__» __________ 20_ г. по жалобе  № ______________от ____________________________ г  о нарушении участником Туристического рынка  _____________________________________________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наименование юридического лица (ф.и.о. индивидуального предпринимателя), адрес  (пункт, статья, наименование нормативного правового акта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</w:rPr>
        <w:t>и в соответствии  ст 45 Закона Рф « О защите прав потребителей»  предписывает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_________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юридического лица (ф.и.о. индивидуального предпринимателя), адрес</w:t>
      </w:r>
    </w:p>
    <w:p>
      <w:pPr>
        <w:pStyle w:val="ConsNormal"/>
        <w:widowControl/>
        <w:pBdr>
          <w:bottom w:val="single" w:sz="12" w:space="2" w:color="000000"/>
        </w:pBdr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рок до ___ ________ 20_ г. прекратить нарушение ч1 ст 16 закона Рф « О защите прав потребителей» включение в договор условий ущемляющих права потребителей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</w:rPr>
        <w:t>___</w:t>
      </w:r>
    </w:p>
    <w:p>
      <w:pPr>
        <w:pStyle w:val="ConsNormal"/>
        <w:widowControl/>
        <w:ind w:left="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держание конкретных действий, которые должен совершить продавец (изготовитель, исполнитель, уполномоченная организация, уполномоченный индивидуальный предприниматель, импортер) для устранения нарушения)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ыполнении настоящего предписания сообщить до «__» __________ 20____ г.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исание может быть обжаловано в порядке, установленном действующим законодательством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седатель комиссии                   _________                                _____________________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М.П.   </w:t>
        <w:tab/>
        <w:tab/>
        <w:tab/>
        <w:tab/>
        <w:tab/>
        <w:t>(подпись)                                  (расшифровка подписи)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nformat"/>
        <w:widowControl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nformat"/>
        <w:widowControl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nformat"/>
        <w:widowControl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360" w:after="0"/>
      <w:jc w:val="center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9:37:00Z</dcterms:created>
  <dc:creator>Shestopalov_NV</dc:creator>
  <dc:description/>
  <dc:language>en-US</dc:language>
  <cp:lastModifiedBy>Вадим  Винер</cp:lastModifiedBy>
  <cp:lastPrinted>2007-04-16T14:37:00Z</cp:lastPrinted>
  <dcterms:modified xsi:type="dcterms:W3CDTF">2010-04-19T15:14:00Z</dcterms:modified>
  <cp:revision>15</cp:revision>
  <dc:subject/>
  <dc:title>Приложение № 6</dc:title>
</cp:coreProperties>
</file>