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108" w:firstLine="26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 приказом</w:t>
      </w:r>
    </w:p>
    <w:p>
      <w:pPr>
        <w:pStyle w:val="ConsPlusNonformat"/>
        <w:widowControl/>
        <w:ind w:left="5844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а финансов</w:t>
      </w:r>
    </w:p>
    <w:p>
      <w:pPr>
        <w:pStyle w:val="ConsPlusNonformat"/>
        <w:widowControl/>
        <w:ind w:left="5844" w:firstLine="5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nformat"/>
        <w:widowControl/>
        <w:ind w:left="6108" w:firstLine="26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9 июля.2007 г.  № 60н</w:t>
      </w:r>
    </w:p>
    <w:p>
      <w:pPr>
        <w:pStyle w:val="ConsPlusNonformat"/>
        <w:widowControl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48"/>
      </w:tblGrid>
      <w:tr>
        <w:trPr>
          <w:trHeight w:val="3789" w:hRule="atLeast"/>
        </w:trPr>
        <w:tc>
          <w:tcPr>
            <w:tcW w:w="676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оператор/Тураген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лное и сокращенное наименования, адрес (место нахождения), 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й адрес, телефон, ИНН, код  по  ОКПО, реестровый номер – для туроператор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_____________________________________________________________                                                    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_________________________________________________________________________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30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890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 формы по ОКУД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 вида услуг по ОКУН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61000,061100, 061200, 061300, 061400, 061500,  061700  </w:t>
                  </w:r>
                </w:p>
              </w:tc>
            </w:tr>
          </w:tbl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676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4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УРИСТСКАЯ ПУТЕВКА № 000000 Серия 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туристского продукта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 данные паспорта, а при его отсутствии - иного документа, удостоверяющего личность 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законодательством Российской Федерации,  место жительства  - для физ. лица),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НН, наименование, адрес (место нахождения), код по ОКПО – для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Турист 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ФИО, данные паспорта, а при его отсутствии - иного документа, удостоверяющего личность в соответствии с законодательством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Российской Федерации, место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ид туристского продукта (путешествия)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вид услуги по ОКУ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Единица измерения туристского продукта (путешествия)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количество дней на одного человека)            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                </w:t>
        <w:tab/>
        <w:tab/>
        <w:t xml:space="preserve">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цена туристского продукта ___________________________________________________________________</w:t>
      </w:r>
    </w:p>
    <w:p>
      <w:pPr>
        <w:pStyle w:val="ConsPlusNonformat"/>
        <w:widowControl/>
        <w:ind w:left="4956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руб. ______коп. </w:t>
        <w:tab/>
        <w:tab/>
        <w:tab/>
        <w:tab/>
        <w:t xml:space="preserve">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Оплачено: наличными денежными средствами ____________________________________________руб. ______коп.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спользованием платежной карты ______________________________________________________ руб. _____ко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о лицом, ответственным за совершение операции и правильность ее оформления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     ________________    _______________ М.П. (штамп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(ФИО, должность)</w:t>
        <w:tab/>
        <w:tab/>
        <w:tab/>
        <w:tab/>
        <w:t xml:space="preserve">                          (подпись)                           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Дата осуществления расчета: "____" ____________ 200 ___ г.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Настоящий документ является неотъемлемой частью договора  о реализации туристского продук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от «____» ________ 200___г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№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Сведения об изготовителе бланка (сокращенное наименование, ИНН, место нахождения, номер заказа и год его выполнения, тираж)</w:t>
      </w:r>
    </w:p>
    <w:sectPr>
      <w:type w:val="nextPage"/>
      <w:pgSz w:w="11906" w:h="16838"/>
      <w:pgMar w:left="126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46:00Z</dcterms:created>
  <dc:creator>User</dc:creator>
  <dc:description/>
  <dc:language>en-US</dc:language>
  <cp:lastModifiedBy>Alena Palazhchenko</cp:lastModifiedBy>
  <cp:lastPrinted>2007-07-19T12:26:00Z</cp:lastPrinted>
  <dcterms:modified xsi:type="dcterms:W3CDTF">2007-07-19T09:46:00Z</dcterms:modified>
  <cp:revision>2</cp:revision>
  <dc:subject/>
  <dc:title>«Туристская путевка»                    </dc:title>
</cp:coreProperties>
</file>