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Heading2"/>
              <w:spacing w:before="30" w:after="60"/>
              <w:rPr/>
            </w:pPr>
            <w:r>
              <w:rPr/>
              <w:t>Разъяснены требования к защите «Тур-1»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96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ак сообщила гендиректор компании «Аудит-контур» Елена Иванова, департамент налоговой и таможенно-тарифной политики Минфина России в письме N 03-01-15/10-324 «О бланках строгой отчетности турфирм» разъяснил требования к уровню защиты бланков…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96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…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огой отчетности «Туристская путевка».</w:t>
            </w:r>
          </w:p>
          <w:p>
            <w:pPr>
              <w:pStyle w:val="Normal"/>
              <w:spacing w:before="0" w:after="96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огласно письму Минфин России, руководствуясь Положением об осуществлении наличных денежных расчетов и (или) расчетов с использованием платежных карт без применения контрольно-кассовой техники, утвержденным постановлением Правительства РФ от 31.03.05 № 171, утвердил форму бланка строгой отчетности «Туристская путевка» (приказ от 09.07.07 № 60н). При этом указаний о степени защиты бланка строгой отчетности  в приказе не содержится.</w:t>
            </w:r>
          </w:p>
          <w:p>
            <w:pPr>
              <w:pStyle w:val="Normal"/>
              <w:spacing w:before="0" w:after="96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Что касается обязательных требований по изготовлению бланков строгой отчетности, то в этом вопросе Минфин России советует руководствоваться пп. 7 и 10 Положения, утвержденного постановлением Правительства РФ от 31.03.05 № 171. В частности, на бланке строгой отчетности должны быть указаны сведения об изготовителе (сокращенное наименование, ИНН налогоплательщика, место нахождения, номер заказа и год его выполнения, тираж). Изготовителем бланков осуществляется проставление серии и номера на бланке, не допускается дублирование серии и номера на бланке, за исключением серии и номера, наносимых на копии.</w:t>
            </w:r>
          </w:p>
          <w:p>
            <w:pPr>
              <w:pStyle w:val="Normal"/>
              <w:spacing w:before="0" w:after="96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аким образом, согласно разъяснениям Минфин России при утверждении бланка строгой отчетности «Туристская путевка» не установил единого порядка изготовления, включая выбор формата документа и детализацию печати бланка строгой отчетности «Туристская путевка». Следует отметить, что бланки строгой отчетности должны быть защищены от подделок (п. 3 постановления Правительства РФ от 31.03.05 № 171). Согласно ст. 17 Федерального закона от 08.08.01 № 128-ФЗ «О лицензировании отдельных видов деятельности» деятельность по изготовлению защищенной от подделок полиграфической продукции, а также торговля указанной продукцией подлежит лицензированию. Лицензирование деятельности по изготовлению защищенной полиграфической продукции осуществляется Федеральной налоговой службо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0" w:after="60"/>
      <w:outlineLvl w:val="1"/>
    </w:pPr>
    <w:rPr>
      <w:rFonts w:ascii="Verdana" w:hAnsi="Verdana" w:cs="Verdana"/>
      <w:b/>
      <w:bCs/>
      <w:color w:val="EE1C23"/>
      <w:sz w:val="21"/>
      <w:szCs w:val="21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7:38:00Z</dcterms:created>
  <dc:creator>r_center</dc:creator>
  <dc:description/>
  <dc:language>en-US</dc:language>
  <cp:lastModifiedBy>r_center</cp:lastModifiedBy>
  <cp:lastPrinted>2007-10-22T23:41:00Z</cp:lastPrinted>
  <dcterms:modified xsi:type="dcterms:W3CDTF">2007-10-22T17:42:00Z</dcterms:modified>
  <cp:revision>1</cp:revision>
  <dc:subject/>
  <dc:title>Разъяснены требования к защите «Тур-1»</dc:title>
</cp:coreProperties>
</file>