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355"/>
      </w:tblGrid>
      <w:tr>
        <w:trPr>
          <w:trHeight w:val="330" w:hRule="atLeast"/>
        </w:trPr>
        <w:tc>
          <w:tcPr>
            <w:tcW w:w="9355" w:type="dxa"/>
            <w:tcBorders>
              <w:bottom w:val="single" w:sz="6" w:space="0" w:color="666666"/>
            </w:tcBorders>
            <w:shd w:fill="ECF8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73"/>
              <w:gridCol w:w="5892"/>
            </w:tblGrid>
            <w:tr>
              <w:trPr/>
              <w:tc>
                <w:tcPr>
                  <w:tcW w:w="33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ПРОФНОВОСТИ</w:t>
                  </w:r>
                </w:p>
              </w:tc>
              <w:tc>
                <w:tcPr>
                  <w:tcW w:w="5892" w:type="dxa"/>
                  <w:tcBorders/>
                  <w:vAlign w:val="center"/>
                </w:tcPr>
                <w:tbl>
                  <w:tblPr>
                    <w:tblW w:w="2625" w:type="dxa"/>
                    <w:jc w:val="righ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25"/>
                  </w:tblGrid>
                  <w:tr>
                    <w:trPr/>
                    <w:tc>
                      <w:tcPr>
                        <w:tcW w:w="262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66FF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666875" cy="190500"/>
                              <wp:effectExtent l="0" t="0" r="0" b="0"/>
                              <wp:docPr id="1" name="Image1" descr="">
                                <a:hlinkClick xmlns:a="http://schemas.openxmlformats.org/drawingml/2006/main" r:id="rId3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Image1" descr="">
                                        <a:hlinkClick r:id="rId3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rcRect l="-22" t="-189" r="-22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666875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304165" cy="30416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165" cy="304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355" w:type="dxa"/>
            <w:tcBorders/>
            <w:shd w:fill="F9FDFF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150"/>
              <w:gridCol w:w="8115"/>
            </w:tblGrid>
            <w:tr>
              <w:trPr/>
              <w:tc>
                <w:tcPr>
                  <w:tcW w:w="1150" w:type="dxa"/>
                  <w:tcBorders/>
                  <w:shd w:fill="ECF8FF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FF6666"/>
                      <w:sz w:val="18"/>
                      <w:szCs w:val="18"/>
                    </w:rPr>
                    <w:t>  </w:t>
                  </w:r>
                  <w:r>
                    <w:rPr>
                      <w:rFonts w:cs="Arial" w:ascii="Arial" w:hAnsi="Arial"/>
                      <w:b/>
                      <w:bCs/>
                      <w:color w:val="FF6666"/>
                      <w:sz w:val="18"/>
                      <w:szCs w:val="18"/>
                    </w:rPr>
                    <w:t>18.02.2008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</w:t>
                  </w:r>
                </w:p>
              </w:tc>
              <w:tc>
                <w:tcPr>
                  <w:tcW w:w="8115" w:type="dxa"/>
                  <w:tcBorders/>
                  <w:shd w:fill="ECF8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66FF"/>
                      <w:sz w:val="17"/>
                    </w:rPr>
                    <w:t>Верховный суд РФ объявил турпутевку вне закона</w:t>
                  </w:r>
                  <w:r>
                    <w:rPr>
                      <w:rFonts w:cs="Arial" w:ascii="Arial" w:hAnsi="Arial"/>
                      <w:color w:val="0066FF"/>
                      <w:sz w:val="17"/>
                    </w:rPr>
                    <w:t xml:space="preserve">     </w:t>
                  </w:r>
                </w:p>
              </w:tc>
            </w:tr>
            <w:tr>
              <w:trPr/>
              <w:tc>
                <w:tcPr>
                  <w:tcW w:w="926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Верховный суд по иску физического лица признал новый бланк туристической путевки недействительным. Если принятое решение останется в силе, деятельность турагентств может оказаться в правовом вакууме.</w:t>
                    <w:br/>
                    <w:br/>
                    <w:t xml:space="preserve">Напомним, что этот бланк был принят в конце лета прошлого года и вступил в действие 01 сентября, заменив собой всем известный старый бланк путевки «ТУР-1». В законную силу решение Верховного суда пока не вступило – ответчику даётся 10 дней на обжалование вынесенного решения. Если принятое решение останется в силе, деятельность турагентств может оказаться в правовом вакууме: Закон о туризме прямо указывает, что турпутевка является неотъемлемой частью договора с туристом, при этом утвержденной государством формы путевки существовать не будет. </w:t>
                    <w:br/>
                    <w:br/>
                    <w:t xml:space="preserve">«Действительно, на прошедшей неделе в Верховном суде состоялось заседание по некоего иску гражданина Нетубского из Ст.Петербурга. Этот гражданин посчитал, что в бланке туристической путевки не содержится информация о поездке», - рассказал Евгений Писаревский, руководитель правового управления Ростуризма. Противоположную сторону в этом судебном разбирательстве представляли представители Минфина, утвердившего новый бланк путевки, а также Ростуризма, как регулятора туррынка. Согласно нашей информации судья долго пытался найти оптимальное решение, однако в итоге решил признать новый бланк путевки недействительным, одновременно не возвращая легитимность старому бланку «ТУР-1». «Мотивированное решение суда мы получим только в этот понедельник, однако могу однозначно сказать, что мы будем его обжаловать. В понедельник вечером или во вторник – после изучения мотивированного решения суда, мы подготовим свои разъяснения и комментарии для участников туррынка», - добавил собеседник. </w:t>
                    <w:br/>
                    <w:br/>
                    <w:t xml:space="preserve">Пока же мы получили предварительные комментарии от юридического агентства «Персона Грата». «Безусловно, надо дождаться мотивированного решения суда. Однако почему-то такое его решение меня не удивило, ведь первое, на что обратили внимание юристы после утверждения нового бланка путевки – это его вопиющие противоречие с федеральным законом о туризме. В нем совершенно конкретно сказано, что путевка должна содержать основные условия путешествия, а в утвержденном бланке большинство из них отсутствует», - сообщил Георгий Мохов, гендиректор агентства. Впрочем, сейчас главный вопрос в том, какое последствие для участников туррынка будет иметь возможное сохранение вынесенного решения в силе. «Скорее всего, даже временно использовать в качестве замены старый бланк «ТУР-1» не получится, ведь он в качестве бланка строгой отчетности отменен соответствующим приказом. Поэтому единственным выходом для турагентств станет обязательное использование ККТ, тем более, что на лицо явная тенденция к повсеместному переходу турагентств к работе с кассовыми аппаратами», - считает эксперт. При этом турфирмы всё равно попадают в заложники данной правовой коллизии. Ведь согласно закону о туризме любой турист может потребовать от них выдачи путевки. «Думаю, финансовую отчетность копаниям обеспечит применение ККТ, а туристам временно можно будет выдавать путевку произвольной формы, которая не будет документом строгой отчетности, а будет являться просто приложением к договору. Тем более, что органы Роспотребнадзора не вправе налагать взыскания за отсутствие путевки в наборе документов, выдаваемых туристу, если все условия путешествия прописаны в договоре и указанны в памятке», - добавил Георгий Мохов. </w:t>
                    <w:br/>
                    <w:br/>
                    <w:t xml:space="preserve">Нетупский Павел Иосифович - гражданин, подавший иск о признании нового бланка турпутевки незаконным, широко известен в юридических кругах. Как он сам пишет на собственной вэб-страничке, его хобби - это «бальные танцы и судебные процессы». По профессии г-н Нетупский является журналистом, при этом за свои разоблачения не раз подвергавшийся покушениям. Среди наиболее известных судебных дел, им инициированных, значатся: 1) спор о незаконности сокращения срока вступления в силу нормативных правовых актов (решение Санкт-Петербургского городского суда от 12 ноября 2003 года); спор с Минсвязи, Минюстом и ФСБ против неконституционного СОРМ (решение Верховного Суда России от 25 декабря 2000 года); а также спор с ФГУП «Октябрьская железная дорога» о незаконности взимания налога с продаж сверх стоимости билетов (решение Куйбышевского федерального суда от 24 сентября 2001 года). Более того, Павел Нетупский уже успел «отметится» и в туристической сфере: в 2001 году в его пользу был решен спор о незаконности распоряжения Мэра Ленинграда о взимании платы за выдачу загранпаспортов (решение Санкт-Петербургского городского суда от 10 мая 2001 года и Определение Кассационной Коллегии Верховного Суда России от 6 августа 2001 года).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41">
    <w:name w:val="h41"/>
    <w:basedOn w:val="Style14"/>
    <w:qFormat/>
    <w:rPr>
      <w:rFonts w:ascii="Arial" w:hAnsi="Arial" w:cs="Arial"/>
      <w:b/>
      <w:bCs/>
      <w:color w:val="FF0000"/>
      <w:sz w:val="18"/>
      <w:szCs w:val="18"/>
    </w:rPr>
  </w:style>
  <w:style w:type="character" w:styleId="Links1">
    <w:name w:val="links1"/>
    <w:basedOn w:val="Style14"/>
    <w:qFormat/>
    <w:rPr>
      <w:rFonts w:ascii="Arial" w:hAnsi="Arial" w:cs="Arial"/>
      <w:color w:val="0066FF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http://www.turprofi.ru/links/adclick.php?bannerid=109&amp;zoneid=107&amp;source=&amp;dest=http%3A%2F%2Fturprofi.ru%2Fnews%2F&amp;ismap=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8:42:00Z</dcterms:created>
  <dc:creator>*</dc:creator>
  <dc:description/>
  <cp:keywords/>
  <dc:language>en-US</dc:language>
  <cp:lastModifiedBy>*</cp:lastModifiedBy>
  <dcterms:modified xsi:type="dcterms:W3CDTF">2008-02-18T08:42:00Z</dcterms:modified>
  <cp:revision>2</cp:revision>
  <dc:subject/>
  <dc:title> ПРОФНОВОСТИ</dc:title>
</cp:coreProperties>
</file>