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IME encode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b625eb23e636004847031643140d8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koi8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 ������������ ������� ���������� ���� � ����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�� � ������ ������� ���������� ��������� ������� ������������ �������� ������� ��������� ����� �� � �������������� ������ ������� ���������� ����������� ������� ����������� ������</w:t>
      </w:r>
      <w:r>
        <w:rPr/>
        <w:t xml:space="preserve">, ��������� ����� �� �������� ���������� ����������� �����������. ������� ������� �� ���� ����������, ���������� �� ���������� � ����� ������ �������� �� 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 ������ ������� ��� �� �������� � �������� ���� �, ������ �����, ����� ���������� ����������� � �������� ��. �� ���������� ������� � ���� ��� ����������� ������� ����� ���������������� ����������� ��� �������� 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 ��������� �������� ������ �� � 60� �� 09.07.2007�. � ����������� ��� �������� �������� �������� � ���������� � ������������ � �������������� ������������� �� � 171 �� 31 ����� 200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�� ����������� �������� ����� ����������� ������� ��������������� ������</w:t>
      </w:r>
      <w:r>
        <w:rPr/>
        <w:t>, ������������� �����, ������� � �������� �������� ������� ��������� � ����������� ���������� ���� �� �� ��������� ������ 2 ������ 27 ����������-��������������� �������. ��������� ��� �� �������� ������ �������� ������� �� �����������, ���������, ���������������� � ���� �����, ��������� ����� ����� ����������. ���������� � �������� ���� ������������� �� �� �������� ������������� ��� ���� ��� ���������� ������� ��������������� ������, ������� �������� ��������������, ������������ �����������, ����������� ���, ������ ���������� � ����������� ��� � �������� ���������������� ���������� �� ���� ���������� ���������� ��������� (������ 6 ��� �� �������� ������� ���������� ��������ɛ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 ������� �� �� ��������� � ����, ����� ����� ��������� �� ��������� ��� ������������ ����������� �������� ��. ��� ��������� ����� ������ ��������� ����� � � ���� ������ ���������� ��� ����������� �������  ����� ������������, ���� ������ �������� �� �� ����� �������� �����-�� ����������� ����� - �������� �������� � ����� �� ���� ���������� � 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����� �� ��� ������� ���������� ������������ � ��, ���������� ������� �������� ������������ ������ �������� � ���������� ����������� ��������, �������������� ţ ���������� ��� ���������� �������� ����� ������������� ������������ ��� �������������� �������� ����������� ������������ ������ � ��� ��������� ����� ����������� �� ��������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 ���������� �������� ������� ������� ���� �������� ����� ������������ � ������� ������� �� ��</w:t>
      </w:r>
      <w:r>
        <w:rPr/>
        <w:t>. ����������, ����������� � ����������� ����� �� ��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 21 ������� �������������� ������� �� ������� ����� ����� ������� �� ����� (495) 921-30-47. ������ �������� �������: 261-15-85/1226/3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���������� �� ��������</w:t>
      </w:r>
      <w:r>
        <w:rPr/>
        <w:t xml:space="preserve">,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travelexpert.ru/index.php?chp=subscribe&amp;email=r_center@ura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b625eb23e636004847031643140d850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