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65760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я </w:t>
                            </w:r>
                            <w:r>
                              <w:rPr>
                                <w:color w:val="000000"/>
                              </w:rPr>
                              <w:t xml:space="preserve">Федеральной службой по надз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сфере защиты 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еловека</w:t>
                            </w:r>
                            <w:r>
                              <w:rPr/>
      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pt;mso-wrap-distance-left:9.05pt;mso-wrap-distance-right:9.05pt;mso-wrap-distance-top:0pt;mso-wrap-distance-bottom:0pt;margin-top:-1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№ 4</w:t>
                      </w:r>
                    </w:p>
                    <w:p>
                      <w:pPr>
                        <w:pStyle w:val="Heading2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 Административному регламен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ения </w:t>
                      </w:r>
                      <w:r>
                        <w:rPr>
                          <w:color w:val="000000"/>
                        </w:rPr>
                        <w:t xml:space="preserve">Федеральной службой по надзору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в сфере защиты прав потребителей и благополуч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человека</w:t>
                      </w:r>
                      <w:r>
                        <w:rPr/>
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ая служба по надзору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фере защиты прав потребителей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лагополучия человека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по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именование субъекта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ЖУРНА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ЧЕТА ЮРИДИЧЕСКИХ ЛИЦ И ИНДИВИДУАЛЬНЫХ ПРЕДПРИНИМАТЕЛЕЙ, В ОТНОШЕН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ТОРЫХ ОСУЩЕСТВЛЯЕТСЯ НАДЗОР В УСТАНОВЛЕННОЙ СФЕРЕ ДЕЯТЕЛЬНОСТИ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т ____________ г.                      Окончен ____________ г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именование субъекта Российской Федерации,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егиона на железнодорожном (водном, воздушном) транспорте, района, зоны на 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железнодорожном (водном, воздушном) транспорте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урнале прошнуровано листов ______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ЮРИДИЧЕСКИХ ЛИЦ И ИНДИВИДУАЛЬНЫХ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ПРИНИМАТЕЛЕЙ, В ОТНОШЕНИИ КОТОРЫХ ОСУЩЕСТВЛЯЕТСЯ ГОСУДАРСТВЕННЫЙ САНИТАРНО-ЭПИДЕМИОЛОГИЧЕСКИЙ НАДЗОР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430"/>
        <w:gridCol w:w="1485"/>
        <w:gridCol w:w="162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ого лиц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ли индивидуального предпринимател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нахождения, телефо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работаю-щ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карты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2:29:00Z</dcterms:created>
  <dc:creator>Shestopalov_NV</dc:creator>
  <dc:description/>
  <dc:language>en-US</dc:language>
  <cp:lastModifiedBy>Voinov_IV</cp:lastModifiedBy>
  <cp:lastPrinted>2007-04-13T11:15:00Z</cp:lastPrinted>
  <dcterms:modified xsi:type="dcterms:W3CDTF">2007-04-13T07:19:00Z</dcterms:modified>
  <cp:revision>5</cp:revision>
  <dc:subject/>
  <dc:title>Приложение № 3</dc:title>
</cp:coreProperties>
</file>