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3657600" cy="274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 Административному регламен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ения </w:t>
                            </w:r>
                            <w:r>
                              <w:rPr>
                                <w:color w:val="000000"/>
                              </w:rPr>
                              <w:t xml:space="preserve">Федеральной службой по надзору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сфере защиты прав потребителей и благополуч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человека</w:t>
                            </w:r>
                            <w:r>
                              <w:rPr/>
                              <w:t xml:space="preserve">  государственной функции по осуществлению в установленном порядке проверки деятельности юридических лиц, индивидуальных предпринимателей и граждан по выполнению требований санитарного законодательства, законов и иных нормативных правовых актов Российской Федерации, регулирующих отношения в области защиты прав потребителей, и за соблюдением правил продажи отдельных предусмотренных законодательством видов товаров, выполнения работ, оказания услу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6pt;mso-wrap-distance-left:9.05pt;mso-wrap-distance-right:9.05pt;mso-wrap-distance-top:0pt;mso-wrap-distance-bottom:0pt;margin-top:-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ложение № 8</w:t>
                      </w:r>
                    </w:p>
                    <w:p>
                      <w:pPr>
                        <w:pStyle w:val="Heading2"/>
                        <w:spacing w:lineRule="auto" w:line="24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к Административному регламент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полнения </w:t>
                      </w:r>
                      <w:r>
                        <w:rPr>
                          <w:color w:val="000000"/>
                        </w:rPr>
                        <w:t xml:space="preserve">Федеральной службой по надзору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в сфере защиты прав потребителей и благополуч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человека</w:t>
                      </w:r>
                      <w:r>
                        <w:rPr/>
                        <w:t xml:space="preserve">  государственной функции по осуществлению в установленном порядке проверки деятельности юридических лиц, индивидуальных предпринимателей и граждан по выполнению требований санитарного законодательства, законов и иных нормативных правовых актов Российской Федерации, регулирующих отношения в области защиты прав потребителей, и за соблюдением правил продажи отдельных предусмотренных законодательством видов товаров, выполнения работ, оказания услуг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1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Территориальных органов Федеральной службы по надзору в сфере защиты прав потребителей и благополучия человека управлений Федеральной службы по надзору в сфере защиты прав потребителей и благополучия человека по субъектам Российской Федер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56"/>
        <w:gridCol w:w="2421"/>
        <w:gridCol w:w="1885"/>
        <w:gridCol w:w="1834"/>
      </w:tblGrid>
      <w:tr>
        <w:trPr>
          <w:tblHeader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3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ing1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рриториального орга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ing1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ing1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Телефо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40"/>
              <w:jc w:val="center"/>
              <w:rPr>
                <w:rFonts w:eastAsia="MS Mincho;ＭＳ 明朝"/>
                <w:sz w:val="24"/>
              </w:rPr>
            </w:pPr>
            <w:r>
              <w:rPr>
                <w:b/>
                <w:bCs/>
                <w:color w:val="000000"/>
              </w:rPr>
              <w:t>Адрес электронной почты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4"/>
              </w:rPr>
            </w:pPr>
            <w:r>
              <w:rPr>
                <w:rFonts w:eastAsia="MS Mincho;ＭＳ 明朝"/>
                <w:b/>
                <w:bCs/>
                <w:color w:val="000000"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Агинскому Бурятскому автономному округ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687000, Читинская область, Агинский Бурятский автономный округ, Агинский район, 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поселок Агинское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Цыбикова, дом 5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(302-39) 3-45-42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tufszpn@aginsk.chita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Алтайскому краю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656056, Алтайский край, город Барнаул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Горького, дом 2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385-2) 24-29-9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mail@rpn.ab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Амур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675002, Амурская область, город Благовещенск, 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лица Первомайская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дом 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16-2) 39-08-8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cgsen@amur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Архангель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63000, Архангельская область, 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город Архангельск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Гайдара, дом 2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18-2) 20-05-6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rkh@29rpn.atnet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Астрахан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14057, Астраханская область,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город Астрахань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Николая Островского, дом 1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512-2) 33-43-5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tu_rpn@astranet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Белгород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308023, Белгородская область, 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город Белгород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Железнякова, дом 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72-2) 34-03-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orgotd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belnet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Брян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241050, город Брянск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-ой Советский переулок, дом 5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83-2) 74-20-4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anep@online.bryansk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Владимир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</w:rPr>
              <w:t>600001 г. Владимир, ул. Офицерская, д.20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92-2) 24-02-9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postmaster@cgsnvlad.elcom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Волгоград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00006, Волгоградская область, город Волгоград, улица Комсомольская, дом 10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44-2) 38-46-6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pnvolg@vistcom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Вологод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60012, Вологодская область, город Вологда, улица Яшина, дом 1</w:t>
            </w:r>
            <w:r>
              <w:rPr>
                <w:color w:val="000000"/>
                <w:lang w:val="en-US" w:eastAsia="en-US"/>
              </w:rPr>
              <w:t> </w:t>
            </w:r>
            <w:r>
              <w:rPr>
                <w:color w:val="000000"/>
                <w:lang w:val="en-US" w:eastAsia="en-US"/>
              </w:rPr>
              <w:t>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17-2) 75-21-2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tu-rpn@vologda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Воронеж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94038, Воронежская область, город Воронеж улица Космонавтов, дом 2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73-2) 63-77-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san@sanep.vrn.ru 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Еврейской автономн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679016, Еврейская автономная область, город Биробиджан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Шолом-Алейхема, дом 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26-22) 6-84-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nadzor2@rambler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Иванов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53021, Ивановская область, город Иваново, улица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Рабфаковская, д.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93-2) 30-30-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vtur@tpi.ru 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Иркут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 w:eastAsia="en-US"/>
              </w:rPr>
              <w:t>664003, Иркутская область, город Иркутск, улица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Карла Маркса, д. 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395-2) 23-03-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main@sesoirk.baikal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Кабардино-Балкарской Республик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360017, Кабардино-Балкарская республика, город Нальчик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А.П.Кешакова, дом 9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66-2) 74-28-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nasip@kbrnet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Калининград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236040 Калининградская область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город Калининград, улица Подполковника Иванникова, дом 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11-2) 53-69-4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oot@gsan.koenig.s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Калуж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48010 Калужская область, город Калуга, улица Чичерина, дом 1 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84-2) 55-15-4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microb@kaluga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Камчат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683003, Камчатская область, 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город Петропавловск-Камчатский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Владивостокская, дом 9/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lang w:val="en-US" w:eastAsia="en-US"/>
              </w:rPr>
              <w:t>(415-2) 16-76-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gm@sanep.kamchatka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Карачаево-Черкесской Республик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369000, Карачаево-Черкесская республика, город Черкесск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проспект Ленина, дом 13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lang w:val="en-US" w:eastAsia="en-US"/>
              </w:rPr>
              <w:t>(782-2) 3-21-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potreb_kchr@mail.svkchr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Кемеров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650099, Кемеровская область, город Кемерово, проспект Кузнецкий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дом 2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384-2) 36-73-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ocsenko@kemnet.ru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Киров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10027, Кировская область,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ород Киров,  улица Красноармейская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дом 4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33-2) 62-84-3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pn@rpnkirov.ru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Корякскому автономному округ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688000, Корякский автономный округ, Тигильский район, 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поселок городского типа Палана, улица 50 лет комсомола Камчатки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дом 1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lang w:val="en-US" w:eastAsia="en-US"/>
              </w:rPr>
              <w:t>(415-43) 3-18-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cgcenkao@palana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Костром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56005, Костромская область, 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город Кострома, 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бульвар Петрковский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дом 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94-2) 54-22-7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kostrses@kmtn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Краснодарскому краю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350062, Краснодарский край, город Краснодар, улица Рашпилевская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дом 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61) 259-36-8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ycenter@mail.kuban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Красноярскому краю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60097, Красноярский край, город Красноярск, улица Каратанова, дом 2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391-2) 27-54-9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ksecc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@krasmail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Курган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40020, Курганская область, город Курган, улица</w:t>
            </w:r>
            <w:r>
              <w:rPr>
                <w:color w:val="000000"/>
                <w:szCs w:val="15"/>
              </w:rPr>
              <w:t xml:space="preserve"> Куйбышева, д. 4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352-2) 42-13-3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pnkurgan@orbitel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Кур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305004, Курская область, город Курск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Ленина, дом 7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71-22) 2-61-4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cgsen@kursktelecom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Ленинград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92029, город Санкт-Петербург, 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лица Ольминского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дом 2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12) 365-18-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enobl@lentu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Липец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398002, Липецкая область город Липецк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Гагарина, дом 60 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742) 27-00-7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aneps@lipetsk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Магадан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85000, Магаданская область, город Магадан, улица Якутская, дом 53 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13-22) 5-25-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info@magrpn.ru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правление Федеральной службы по надзору в сфере защиты прав потребителей и благополучия человека по городу Москв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626, город Мос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афский переуло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 4/9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495) 687-40-3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mgcses@asvt.ru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Москов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41014, Московская область, город Мытищи, улица Семашко, дом 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95) 586-10-7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centr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mos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obl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ses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Мурман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83038, Мурманская область, город Мурманск, улица Коммуны, дом 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15-2) 47-26-7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/>
                  <w:color w:val="000000"/>
                </w:rPr>
                <w:t>ocgsen@polarnet.ru</w:t>
              </w:r>
            </w:hyperlink>
          </w:p>
          <w:p>
            <w:pPr>
              <w:pStyle w:val="Style13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FFFFFF"/>
                <w:sz w:val="17"/>
                <w:szCs w:val="17"/>
                <w:lang w:val="en-US"/>
              </w:rPr>
              <w:t>ocgsen</w:t>
            </w:r>
            <w:r>
              <w:rPr>
                <w:rFonts w:cs="Trebuchet MS" w:ascii="Trebuchet MS" w:hAnsi="Trebuchet MS"/>
                <w:color w:val="FFFFFF"/>
                <w:sz w:val="17"/>
                <w:szCs w:val="17"/>
              </w:rPr>
              <w:t>@</w:t>
            </w:r>
            <w:r>
              <w:rPr>
                <w:rFonts w:cs="Trebuchet MS" w:ascii="Trebuchet MS" w:hAnsi="Trebuchet MS"/>
                <w:color w:val="FFFFFF"/>
                <w:sz w:val="17"/>
                <w:szCs w:val="17"/>
                <w:lang w:val="en-US"/>
              </w:rPr>
              <w:t>polarn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Ненецкому автономному округ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66000, Ненецкий автономный округ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город Нарьян-Мар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лица Авиаторов, дом 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(818-53) 4-30-5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turpnnao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atnet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Нижегород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603950, Нижегородская область, 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ород Нижний Новгород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Тургенева, дом 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12) 36-78-9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anepid@sinn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Новгород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73015, Новгородская область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город Великий Новгород, улица Радистов, дом 1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16-2) 77-14-3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tu_rpnadzor@novgsen2.natm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Новосибир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630132, Новосибирская область, 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город Новосибирск, 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лица Челюскинцев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дом 7 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383-2) 20-26-7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mailmaster@sanepid-nso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Ом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 xml:space="preserve">644001, Омская область,  город Омск, улица </w:t>
            </w:r>
            <w:r>
              <w:rPr>
                <w:color w:val="000000"/>
                <w:szCs w:val="17"/>
              </w:rPr>
              <w:t>10 лет Октября, дом 9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381-2) 32-60-3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ospotrebnadzor@omskcity.com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Оренбург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60021, Оренбургская область, город Оренбург, улица 60 лет Октября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дом 2/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22) 33-37-5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zag@mail.orenburg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Орлов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02020, Орловская область, город Орел, Наугорское шоссе, дом 2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086-2) 41-51-9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an@valley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Пензен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40026, Пензенская область,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город Пенза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Лермонтова, дом 3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41-2) 55-26-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anepid@sura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Пермскому краю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614016, Пермская область, город Пермь, улица Куйбышева, дом 50</w:t>
            </w:r>
          </w:p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jc w:val="left"/>
              <w:rPr/>
            </w:pPr>
            <w:r>
              <w:rPr>
                <w:szCs w:val="28"/>
              </w:rPr>
              <w:t>(342-2) 34-76-4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ooto@permonline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Приморскому краю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690950, Приморский край, город Владивосток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Сельская, дом 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23-2) 44-27-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info@pkcgsen.ru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Псков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80000, Псковская область, город Псков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Гоголя, дом 21 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11-2) 16-28-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oblses@pskov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Республике Адыгея (Адыгея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385000, Республика Адыгея, город Майкоп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Гагарина, дом 7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77-22, 877-2) 2-12-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tuadg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@radnet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Республике Алта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9002, Республика Алтай, город Горно-Алтайск, проспект Коммунистический,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ом 173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388-22) 2-58-8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cgsnraltay@mail.gorny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Республике Башкортостан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0054, Республика Башкортостан, город Уфа, улица Рихарда Зорге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дом 5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347-2) 48-73-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pn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RB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@ufanet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Республике Бурят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70013, Республика Бурятия, город Улан-Удэ, улица Ключевская, дом 4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301-2) 41-25-7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cgsen@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eastsib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Республике Дагестан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67005, Республика Дагестан, город Махачкала, улица Казбекова, дом 17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72-2) 64-40-6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oit@dagsen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Республике Ингушет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6101, Республика Ингушетия, город Назрань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Московская, дом 3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928) 732-28-7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dolioing@southnet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Республике Калмык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58000, Республика Калмыкия, город Элиста, улица Балакаева, дом 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47-22) 2-56-9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pnrk@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Республике Карел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85007, Республика Карелия, 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город Петрозаводск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 xml:space="preserve">улица </w:t>
            </w:r>
            <w:r>
              <w:rPr/>
              <w:t>Пирогова, д.1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14-2) 76-35-9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anepid@karelia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Республике Ком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67610, Республика Коми, город Сыктывкар, 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лица Орджоникидзе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дом 7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21-2) 43-92-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tugsnrk@rol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Республике Марий Э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24007, Республика Марий Эл, город Йошкар-Ола, улица Машиностроителей, дом 12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36-2) 68-19-9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all@san.mari.s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Республике Мордов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0030, Республика Мордовия,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ород Саранск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Дальняя, дом 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34-2) 24-58-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en@moris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Республике Саха (Якутия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77027, Республика Саха (Якутия), город Якутск, улица Ойунского, дом 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11-2) 35-16-4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en@mail.sakha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Республике Северная Осетия – Ала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362011, Республика Северная Осетия-Алания, город Владикавказ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Тельмана, дом 17 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67-2) 51-90-3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es@osetia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Республике Татарстан (Татарстан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20111, Республика Татарстан, город Казань, улица Большая Красная, дом 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43-2) 38-98-5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morozov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vv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kgts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Республике Тыв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67010, Республика Тыва,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ород Кызыл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Калинина, дом 11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394-22) 5-42-5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cgsen@tuva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Республике Хакас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55012, Республика Хакасия, город Абакан, улица Маршала Жукова, дом 5, строение А-1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390-22) 2-26-8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tu@rpnrh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Ростов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344019, Ростовская область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город Ростов-на-Дону, улица 7-я линия, дом 6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63) 251-05-9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master@rpndon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Рязан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90035, Рязанская область, город Рязань,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улица Островского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дом 51 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91-2) 92-98-0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postmaster@ses.ryazan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Самар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43079, Самарская область, город Самара, проезд имени Георгия Митирева, дом 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lang w:val="en-US" w:eastAsia="en-US"/>
              </w:rPr>
              <w:t>(462) 60-38-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ancntr@bee-s.com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правление Федеральной службы по надзору в сфере защиты прав потребителей и благополучия человека по городу Санкт-Петербург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1025, город Санкт-Петербург, ул. Стремянная, д. 1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12) 164-42-3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pnadzor@mail.wplus.net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Саратов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10028, Саратовская область, город Саратов, улица Вольская, дом 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45-2) 20-18-5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arrpn@san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Сахалин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93020, Сахалинская область, город Южно-Сахалинск, улица Чехова, дом 30 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24-2) 72-29-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akhnadzor@sakhalin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Свердлов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20078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Свердловская область, город Екатеринбург, переулок Отдельный, дом 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343) 374-13-7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oot@ocsen.utk.ru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Смолен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14018, Смоленская область, город Смоленск, улица Тенишевой, дом 2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81-2) 38-25-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anepid@sci.smolensk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Ставропольскому краю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5008, Ставропольский край, город Ставрополь, пер. Фадеева, дом 4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65-2) 94-65-5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tu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@stavrp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Тамбов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92000, Тамбовская область, город Тамбов, улица Бориса Васильева, дом 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75-2) 47-25-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turpn@tambov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Твер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170034, Тверская область, город Тверь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Дарвина, дом 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82-2) 34-22-1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ocgsen@tvcom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Том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634021, Томская область, город Томск, 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проспект Фрунзе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дом 103 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382-2) 26-03-9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turpn@rpn.tomsk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Тульской области Туль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300045, Тульская область, город Тула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Оборонная, дом 11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87-2) 31-28-7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anita@tula.net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Тюмен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25026, Тюменская область, город Тюмень,</w:t>
            </w:r>
            <w:r>
              <w:rPr/>
              <w:t xml:space="preserve"> улица Рижская,  дом 45-А.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345-2) 20-88-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gm72@telesib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Удмуртской Республик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26000, Удмуртская Республика, город Ижевск, улица Ленина, дом 106</w:t>
            </w:r>
            <w:r>
              <w:rPr>
                <w:color w:val="FFFFFF"/>
                <w:sz w:val="21"/>
                <w:szCs w:val="21"/>
              </w:rPr>
              <w:t xml:space="preserve"> 426000, УР, г. Ижевск, ул. Ленина, 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341-2) 75-28-4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gsenr@udmnet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Ульянов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32063, Ульяновская область,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город Ульяновск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Дмитрия Ульянова, дом 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42-2) 44-29-6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maw@mv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Усть-Ордынскому Бурятскому автономному округ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669001, Усть-Ордынский Бурятский автономный округ, Эхирит-Булагатский район, поселок Усть-Ордынский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Калинина, дом 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395-41) 3-15-5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cgsen2001@mail.ru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Хабаровскому краю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80009, Хабаровский край, город Хабаровск,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лица Карла Маркса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дом 109 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21-2) 27-47-4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oot@sanepid.khv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Ханты-Мансийскому автономному округу - Югр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b/>
                <w:b/>
                <w:bCs/>
                <w:color w:val="006699"/>
                <w:sz w:val="17"/>
                <w:szCs w:val="17"/>
              </w:rPr>
            </w:pPr>
            <w:r>
              <w:rPr>
                <w:color w:val="000000"/>
                <w:lang w:val="en-US" w:eastAsia="en-US"/>
              </w:rPr>
              <w:t xml:space="preserve">628007, Ханты-Мансийский автономный округ – Югра, город  Ханты-Мансийск, </w:t>
            </w:r>
            <w:r>
              <w:rPr>
                <w:rFonts w:cs="Times New Roman" w:ascii="Times New Roman" w:hAnsi="Times New Roman"/>
                <w:color w:val="000000"/>
                <w:sz w:val="24"/>
                <w:szCs w:val="17"/>
              </w:rPr>
              <w:t>улица Мира 120,  корпус 2, 4 этаж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347-71) 2-81-0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epid_ty@xmao.ru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Челябин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54008, Челябинская область, город Челябинск, пер.</w:t>
            </w:r>
            <w:r>
              <w:rPr>
                <w:szCs w:val="17"/>
              </w:rPr>
              <w:t xml:space="preserve"> Островского, дом 1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351) 63-64-9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rospn@chel.surnet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Чеченской Республик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64038, Чеченская республика,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город Грозный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Урицкого, дом 2 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871-2) 22-28-9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grozny-cgsn@mail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Читин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72000, Читинская область, город Чита, абонентский ящик 102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302-2) 35-36-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tur@chitaonline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Чувашской Республике- Чуваш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8018, Чувашская Республика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город Чебоксары, Московский проспект, дом 3 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352) 42-17-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anit@toot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Чукотскому автономному округ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89000, Чукотский автономный округ,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город Анадырь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Ленина, дом 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27-22) 2-28-4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turpnchao@anadyr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Ямало-Ненецкому автономному округ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629008, Ямало-Ненецкий автономный округ, </w:t>
            </w:r>
          </w:p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город Салехард,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улица Титова, дом 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(349-22) 47-860,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tugsen@yamalinfo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</w:t>
            </w:r>
            <w:r>
              <w:rPr>
                <w:color w:val="000000"/>
                <w:lang w:val="en-US" w:eastAsia="en-US"/>
              </w:rPr>
              <w:t>Ярославской обла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50003, Ярославская область, город Ярославль, улица Войнова, дом 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485-2) 73-26-9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mail@cgsen.yar.ru</w:t>
            </w:r>
          </w:p>
          <w:p>
            <w:pPr>
              <w:pStyle w:val="Style13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spacing w:lineRule="atLeast" w:line="240"/>
              <w:ind w:left="0" w:right="73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/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7994, Москва, Вадковский пер., д. 18/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(499) 973-138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9"/>
              </w:rPr>
              <w:t>depart@gsen</w:t>
            </w:r>
            <w:r>
              <w:rPr>
                <w:vanish/>
                <w:color w:val="000000"/>
                <w:szCs w:val="29"/>
              </w:rPr>
              <w:t>вау</w:t>
            </w:r>
            <w:r>
              <w:rPr>
                <w:color w:val="000000"/>
                <w:szCs w:val="29"/>
              </w:rPr>
              <w:t>.r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286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61">
    <w:name w:val="style6"/>
    <w:basedOn w:val="Style12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1"/>
    <w:basedOn w:val="Normal"/>
    <w:qFormat/>
    <w:pPr>
      <w:spacing w:before="280" w:after="12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Cs w:val="20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gsen@polarnet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22:00Z</dcterms:created>
  <dc:creator>Vasilchenko</dc:creator>
  <dc:description/>
  <dc:language>en-US</dc:language>
  <cp:lastModifiedBy>Trembach_MN</cp:lastModifiedBy>
  <cp:lastPrinted>2007-11-07T15:47:00Z</cp:lastPrinted>
  <dcterms:modified xsi:type="dcterms:W3CDTF">2007-11-07T13:10:00Z</dcterms:modified>
  <cp:revision>7</cp:revision>
  <dc:subject/>
  <dc:title> </dc:title>
</cp:coreProperties>
</file>