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65760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я </w:t>
                            </w:r>
                            <w:r>
                              <w:rPr>
                                <w:color w:val="000000"/>
                              </w:rPr>
                              <w:t xml:space="preserve">Федеральной службой по надз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сфере защиты 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еловека</w:t>
                            </w:r>
                            <w:r>
                              <w:rPr/>
      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-1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№ 6</w:t>
                      </w:r>
                    </w:p>
                    <w:p>
                      <w:pPr>
                        <w:pStyle w:val="Heading2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ения </w:t>
                      </w:r>
                      <w:r>
                        <w:rPr>
                          <w:color w:val="000000"/>
                        </w:rPr>
                        <w:t xml:space="preserve">Федеральной службой по надзору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в сфере защиты прав потребителей и благополуч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человека</w:t>
                      </w:r>
                      <w:r>
                        <w:rPr/>
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по надзо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защиты прав потребителей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агополучия человек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субъекта Российской Федерации</w:t>
      </w:r>
    </w:p>
    <w:p>
      <w:pPr>
        <w:pStyle w:val="Heading3"/>
        <w:autoSpaceDE w:val="true"/>
        <w:spacing w:before="240" w:after="0"/>
        <w:rPr/>
      </w:pPr>
      <w:r>
        <w:rPr/>
        <w:t>Предпис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остного лица, уполномоченного осуществлять</w:t>
      </w:r>
    </w:p>
    <w:p>
      <w:pPr>
        <w:pStyle w:val="Normal"/>
        <w:spacing w:before="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ударственный санитарно-эпидемиологический надз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бследовании объекта, рассмотрении представленны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объекта, перечислить рассмотренные документы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выявлены нарушения санитарного законодательства, а также условия, создающие угрозу возникновения и распространения инфекционных заболеваний, массовых неинфекционных заболеваний (отравлений) люд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целью устранения выявленных нарушений, предупреждения возникновения и распространения инфекционных заболеваний, массовых неинфекционных заболеваний (отравлений) людей</w:t>
      </w:r>
    </w:p>
    <w:p>
      <w:pPr>
        <w:pStyle w:val="Normal"/>
        <w:spacing w:before="0" w:after="20"/>
        <w:jc w:val="both"/>
        <w:rPr/>
      </w:pPr>
      <w:r>
        <w:rPr>
          <w:b/>
          <w:bCs/>
          <w:sz w:val="22"/>
          <w:szCs w:val="22"/>
        </w:rPr>
        <w:t>предлагаю:</w:t>
      </w:r>
      <w:r>
        <w:rPr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указать обязательные мероприятия, срок их исполнения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выполнение мероприятий возлагается на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должность, фамилия, имя, отчество лица, на которое возлагается ответственность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уполномоченного осуществлять госсанэпиднадзор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по надзо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защиты прав потребителей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агополучия человек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субъекта Российской Федерации</w:t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писание № 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прекращении нарушений прав потребителей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» ____________ 20_ г.                                                                                   _____________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есто вынесения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  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оспотребнадзор, наименование территориального управления Роспотребнадзора)</w:t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рассмотрению дел о нарушениях законодательства о защите прав потребителей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е: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ьный состав комиссии с указанием должностей</w:t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основании своего решения от «__» __________ 20_ г. по делу № _______________________  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 xml:space="preserve">о нарушении_______________________________________________________________________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юридического лица (ф.и.о. индивидуального предпринимателя), адрес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ункт, статья, наименование нормативного правового акта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соответствии с п. 2 статьи 40 Закона Российской Федерации «О защите прав потребителей» предписывае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юридического лица (ф.и.о. индивидуального предпринимателя), адрес</w:t>
      </w:r>
    </w:p>
    <w:p>
      <w:pPr>
        <w:pStyle w:val="ConsNormal"/>
        <w:widowControl/>
        <w:pBdr>
          <w:bottom w:val="single" w:sz="12" w:space="2" w:color="000000"/>
        </w:pBdr>
        <w:ind w:right="0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Normal"/>
        <w:widowControl/>
        <w:pBdr>
          <w:bottom w:val="single" w:sz="12" w:space="2" w:color="000000"/>
        </w:pBdr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срок до ___ ________ 20_ г. прекратить нарушение ____________________________________</w:t>
      </w:r>
    </w:p>
    <w:p>
      <w:pPr>
        <w:pStyle w:val="ConsNormal"/>
        <w:widowControl/>
        <w:pBdr>
          <w:bottom w:val="single" w:sz="12" w:space="2" w:color="000000"/>
        </w:pBdr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(пункт, статья, наименование нормативного правового акта)</w:t>
      </w:r>
    </w:p>
    <w:p>
      <w:pPr>
        <w:pStyle w:val="ConsNormal"/>
        <w:widowControl/>
        <w:pBdr>
          <w:bottom w:val="single" w:sz="12" w:space="2" w:color="000000"/>
        </w:pBdr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казать, в чем выражается нарушение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widowControl/>
        <w:ind w:left="567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одержание конкретных действий, которые должен совершить продавец (изготовитель, исполнитель, уполномоченная организация, уполномоченный индивидуальный предприниматель, импортер) для устранения нарушения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полнении настоящего предписания сообщить до «__» __________ 20____ г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е может быть обжаловано в порядке, установленном действующим законодательством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едседатель комиссии                            ___________                                _____________________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.П.   </w:t>
        <w:tab/>
        <w:tab/>
        <w:tab/>
        <w:tab/>
        <w:tab/>
        <w:t>(подпись)                                  (расшифровка подписи)</w:t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по надзо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защиты прав потребителей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агополучия человек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субъекта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писание № 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» ____________ 20___ г.                                                                               ________________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есто вынесения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(заместитель руководителя) (Роспотребнадзора, территориального управления Роспотребнадзора)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акта проверки от «__» __________ 20__ г.  №     _____________________________ о нарушении   _____________________________________________________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в соответствии с пунктом 2 статьи 40 Закона Российской Федерации «О защите прав потребителей» предписывает: 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юридического лица (ф.и.о. индивидуального предпринимателя), адрес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pBdr>
          <w:bottom w:val="single" w:sz="12" w:space="1" w:color="000000"/>
        </w:pBdr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рок до ___ ________ 20_ г. прекратить нарушение ______________________________________</w:t>
      </w:r>
    </w:p>
    <w:p>
      <w:pPr>
        <w:pStyle w:val="ConsNormal"/>
        <w:widowControl/>
        <w:pBdr>
          <w:bottom w:val="single" w:sz="12" w:space="1" w:color="000000"/>
        </w:pBdr>
        <w:tabs>
          <w:tab w:val="clear" w:pos="708"/>
          <w:tab w:val="left" w:pos="1980" w:leader="none"/>
        </w:tabs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ункт, статья, наименование нормативного правового ак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казать, в чем конкретно выражено нарушение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widowControl/>
        <w:ind w:left="567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содержание конкретных действий, которые должен совершить изготовитель</w:t>
      </w:r>
    </w:p>
    <w:p>
      <w:pPr>
        <w:pStyle w:val="ConsNormal"/>
        <w:widowControl/>
        <w:ind w:left="567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сполнитель, продавец)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, подтверждающие выполнение настоящего предписания представить в срок до «___» ___________ 20___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исание может быть обжаловано в порядке, установленном действующим законодательством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итель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заместитель руководителя) Роспотребнадзора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территориального управления)                       ________________                       _______________</w:t>
      </w:r>
    </w:p>
    <w:p>
      <w:pPr>
        <w:pStyle w:val="ConsNonformat"/>
        <w:widowControl/>
        <w:ind w:left="432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дпись)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60" w:after="0"/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34:00Z</dcterms:created>
  <dc:creator>Shestopalov_NV</dc:creator>
  <dc:description/>
  <dc:language>en-US</dc:language>
  <cp:lastModifiedBy>Voinov_IV</cp:lastModifiedBy>
  <cp:lastPrinted>2007-04-16T14:37:00Z</cp:lastPrinted>
  <dcterms:modified xsi:type="dcterms:W3CDTF">2007-04-16T10:39:00Z</dcterms:modified>
  <cp:revision>8</cp:revision>
  <dc:subject/>
  <dc:title>Приложение № 6</dc:title>
</cp:coreProperties>
</file>