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1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Приложение № 1</w:t>
                      </w:r>
                    </w:p>
                    <w:p>
                      <w:pPr>
                        <w:pStyle w:val="Heading2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Юридические факты, являющиеся основанием для </w:t>
      </w:r>
      <w:r>
        <w:rPr>
          <w:sz w:val="28"/>
        </w:rPr>
        <w:t>проверки деятельности юридических лиц, индивидуальных предпринимателей и граждан по выполнению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967"/>
        <w:gridCol w:w="4371"/>
      </w:tblGrid>
      <w:tr>
        <w:trPr/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кт проведения санитарно-эпидемиологического расследования по факту выявления продукции, сырья, материалов, оборудования и технологий, представляющих опасность для здоровья населения, или по фактам изменения показателей среды обитания человека</w:t>
            </w:r>
          </w:p>
        </w:tc>
        <w:tc>
          <w:tcPr>
            <w:tcW w:w="9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кт проверки соблюдения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</w:r>
          </w:p>
        </w:tc>
      </w:tr>
      <w:tr>
        <w:trPr/>
        <w:tc>
          <w:tcPr>
            <w:tcW w:w="43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3" w:hRule="atLeast"/>
        </w:trPr>
        <w:tc>
          <w:tcPr>
            <w:tcW w:w="4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Жалобы и обращения граждан и юридических лиц по вопросам нарушения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</w:r>
          </w:p>
        </w:tc>
        <w:tc>
          <w:tcPr>
            <w:tcW w:w="9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ращения органов государственной власти и органов местного самоуправления по вопросам нарушения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</w:r>
          </w:p>
        </w:tc>
      </w:tr>
      <w:tr>
        <w:trPr/>
        <w:tc>
          <w:tcPr>
            <w:tcW w:w="43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ормативные правовые акты (постановления, приказы) главных государственных санитарных врачей (заместителей) (руководителей территориальных органов Роспотребнадзора и их заместителей)</w:t>
            </w:r>
          </w:p>
        </w:tc>
        <w:tc>
          <w:tcPr>
            <w:tcW w:w="9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Отравления, заболевания, в т.ч. профессиональные или изменение других показателей здоровья человека </w:t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варийные ситуации, которые привели или могут привести к ухудшению санитарно-эпидемиологической обстановки на объекте или территор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6" w:hRule="atLeast"/>
        </w:trPr>
        <w:tc>
          <w:tcPr>
            <w:tcW w:w="96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Сообщения в средствах массовой информации, содержащие данные, указывающие на ухудшение санитарно-эпидемиологического благополучия населения</w:t>
            </w:r>
          </w:p>
        </w:tc>
      </w:tr>
      <w:tr>
        <w:trPr>
          <w:trHeight w:val="516" w:hRule="atLeast"/>
        </w:trPr>
        <w:tc>
          <w:tcPr>
            <w:tcW w:w="96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3:00Z</dcterms:created>
  <dc:creator>Gorskiy А.А. (495)-973-19-39</dc:creator>
  <dc:description/>
  <dc:language>en-US</dc:language>
  <cp:lastModifiedBy>Trembach_MN</cp:lastModifiedBy>
  <cp:lastPrinted>2007-11-12T09:22:00Z</cp:lastPrinted>
  <dcterms:modified xsi:type="dcterms:W3CDTF">2007-11-12T06:23:00Z</dcterms:modified>
  <cp:revision>7</cp:revision>
  <dc:subject/>
  <dc:title>Основания для осуществления государственного санитарно-эпидемиологического надзора</dc:title>
</cp:coreProperties>
</file>