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50" w:hanging="0"/>
        <w:rPr>
          <w:b/>
          <w:b/>
          <w:bCs/>
          <w:i/>
          <w:i/>
          <w:i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numPr>
          <w:ilvl w:val="0"/>
          <w:numId w:val="0"/>
        </w:numPr>
        <w:ind w:left="-540" w:right="-55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2072640</wp:posOffset>
                </wp:positionV>
                <wp:extent cx="4800600" cy="202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исполнения Федеральной службой по надзору в сфере защиты прав потребителей и благополучия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человека</w:t>
                            </w:r>
                            <w:r>
                              <w:rPr>
                                <w:sz w:val="24"/>
                              </w:rPr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9.3pt;mso-wrap-distance-left:9.05pt;mso-wrap-distance-right:9.05pt;mso-wrap-distance-top:0pt;mso-wrap-distance-bottom:0pt;margin-top:163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 3</w:t>
                      </w:r>
                    </w:p>
                    <w:p>
                      <w:pPr>
                        <w:pStyle w:val="Heading2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исполнения Федеральной службой по надзору в сфере защиты прав потребителей и благополучия </w:t>
                      </w:r>
                      <w:r>
                        <w:rPr>
                          <w:color w:val="000000"/>
                          <w:sz w:val="24"/>
                        </w:rPr>
                        <w:t>человека</w:t>
                      </w:r>
                      <w:r>
                        <w:rPr>
                          <w:sz w:val="24"/>
                        </w:rPr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0</wp:posOffset>
                </wp:positionH>
                <wp:positionV relativeFrom="paragraph">
                  <wp:posOffset>29641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33.4pt" to="729pt,25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00</wp:posOffset>
                </wp:positionH>
                <wp:positionV relativeFrom="paragraph">
                  <wp:posOffset>23926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88.4pt" to="692.95pt,18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563880</wp:posOffset>
                </wp:positionV>
                <wp:extent cx="411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4.4pt" to="728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58300</wp:posOffset>
                </wp:positionH>
                <wp:positionV relativeFrom="paragraph">
                  <wp:posOffset>56388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4.4pt" to="729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7.4pt" to="0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496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8.4pt" to="0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433578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1.4pt" to="9pt,3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4335780</wp:posOffset>
                </wp:positionV>
                <wp:extent cx="0" cy="3429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1.4pt" to="9pt,3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563880</wp:posOffset>
                </wp:positionV>
                <wp:extent cx="2857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4pt" to="278.95pt,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563880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4pt" to="54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135380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9.4pt" to="566.9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13538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9.4pt" to="117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13538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9.4pt" to="207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13538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9.4pt" to="288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13538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9.4pt" to="387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113538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9.4pt" to="486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11353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9.4pt" to="567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4221480</wp:posOffset>
                </wp:positionV>
                <wp:extent cx="7086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2.4pt" to="629.95pt,3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3992880</wp:posOffset>
                </wp:positionV>
                <wp:extent cx="0" cy="2286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4.4pt" to="486pt,3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3992880</wp:posOffset>
                </wp:positionV>
                <wp:extent cx="0" cy="2286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4.4pt" to="396pt,3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992880</wp:posOffset>
                </wp:positionV>
                <wp:extent cx="0" cy="2286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4.4pt" to="288pt,3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992880</wp:posOffset>
                </wp:positionV>
                <wp:extent cx="0" cy="2286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4.4pt" to="216pt,3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992880</wp:posOffset>
                </wp:positionV>
                <wp:extent cx="0" cy="228600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4.4pt" to="126pt,3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00900</wp:posOffset>
                </wp:positionH>
                <wp:positionV relativeFrom="paragraph">
                  <wp:posOffset>3992880</wp:posOffset>
                </wp:positionV>
                <wp:extent cx="0" cy="2286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14.4pt" to="567pt,3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0</wp:posOffset>
                </wp:positionH>
                <wp:positionV relativeFrom="paragraph">
                  <wp:posOffset>3992880</wp:posOffset>
                </wp:positionV>
                <wp:extent cx="0" cy="2286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14.4pt" to="630pt,3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0</wp:posOffset>
                </wp:positionH>
                <wp:positionV relativeFrom="paragraph">
                  <wp:posOffset>445008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50.4pt" to="450pt,3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9600</wp:posOffset>
                </wp:positionH>
                <wp:positionV relativeFrom="paragraph">
                  <wp:posOffset>387858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05.4pt" to="648pt,3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4450080</wp:posOffset>
                </wp:positionV>
                <wp:extent cx="6172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0.4pt" to="647.95pt,3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445008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50.4pt" to="288pt,3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445008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0.4pt" to="162pt,36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лок-схема исполнения Роспотребнадзором (его территориальными органами) государственной функции по контролю за соблюдением законов и иных нормативных правовых актов Российской Федерации, регулирующих отношения в области защиты прав потреби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440055</wp:posOffset>
                </wp:positionV>
                <wp:extent cx="1619250" cy="3619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4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583055</wp:posOffset>
                </wp:positionV>
                <wp:extent cx="1390650" cy="27622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верка соблюдения изготовителями, исполнителями, продавцами, уполномоченными организациями, уполномоченными индивидуальными предпринимателями, импортерами законодательства о защите прав потребителей, обязательных требований к товарам (работам, услуг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17.5pt;mso-wrap-distance-left:9.05pt;mso-wrap-distance-right:9.05pt;mso-wrap-distance-top:0pt;mso-wrap-distance-bottom:0pt;margin-top:124.65pt;mso-position-vertical-relative:text;margin-left:-36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верка соблюдения изготовителями, исполнителями, продавцами, уполномоченными организациями, уполномоченными индивидуальными предпринимателями, импортерами законодательства о защите прав потребителей, обязательных требований к товарам (работам, услуг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1583055</wp:posOffset>
                </wp:positionV>
                <wp:extent cx="933450" cy="23050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ыдача предписаний о прекращении нарушений прав потребителей, о необходимости соблюдения обязательных требований к товарам (работам, услуг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81.5pt;mso-wrap-distance-left:9.05pt;mso-wrap-distance-right:9.05pt;mso-wrap-distance-top:0pt;mso-wrap-distance-bottom:0pt;margin-top:124.65pt;mso-position-vertical-relative:text;margin-left:89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ыдача предписаний о прекращении нарушений прав потребителей, о необходимости соблюдения обязательных требований к товарам (работам, услуг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1583055</wp:posOffset>
                </wp:positionV>
                <wp:extent cx="933450" cy="23050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озбуждение  рассмотрение дел по признакам нарушения законодательства о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81.5pt;mso-wrap-distance-left:9.05pt;mso-wrap-distance-right:9.05pt;mso-wrap-distance-top:0pt;mso-wrap-distance-bottom:0pt;margin-top:124.65pt;mso-position-vertical-relative:text;margin-left:170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озбуждение  рассмотрение дел по признакам нарушения законодательства о защите прав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1583055</wp:posOffset>
                </wp:positionV>
                <wp:extent cx="1047750" cy="23050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озбуждение и рассмотрение дел об административном правонарушении, предусмотренном Кодексом Российской Федерации об административных правонару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81.5pt;mso-wrap-distance-left:9.05pt;mso-wrap-distance-right:9.05pt;mso-wrap-distance-top:0pt;mso-wrap-distance-bottom:0pt;margin-top:124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Возбуждение и рассмотрение дел об административном правонарушении, предусмотренном Кодексом Российской Федерации об административных правонару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583055</wp:posOffset>
                </wp:positionV>
                <wp:extent cx="1276350" cy="23050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правление  материалов о нарушении законодательства о защите прав потребителей в лицензирующий орган для рассмотрения вопросов о приостановлении действия или  об аннулировании соответствующей лицен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81.5pt;mso-wrap-distance-left:9.05pt;mso-wrap-distance-right:9.05pt;mso-wrap-distance-top:0pt;mso-wrap-distance-bottom:0pt;margin-top:124.65pt;mso-position-vertical-relative:text;margin-left:341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аправление  материалов о нарушении законодательства о защите прав потребителей в лицензирующий орган для рассмотрения вопросов о приостановлении действия или  об аннулировании соответствующей лицен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5475</wp:posOffset>
                </wp:positionH>
                <wp:positionV relativeFrom="paragraph">
                  <wp:posOffset>1583055</wp:posOffset>
                </wp:positionV>
                <wp:extent cx="933450" cy="23050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нятие мер по приостановлению производств и реализации товаров (выполнения работ, оказания услу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81.5pt;mso-wrap-distance-left:9.05pt;mso-wrap-distance-right:9.05pt;mso-wrap-distance-top:0pt;mso-wrap-distance-bottom:0pt;margin-top:124.65pt;mso-position-vertical-relative:text;margin-left:449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нятие мер по приостановлению производств и реализации товаров (выполнения работ, оказания услу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4175</wp:posOffset>
                </wp:positionH>
                <wp:positionV relativeFrom="paragraph">
                  <wp:posOffset>1583055</wp:posOffset>
                </wp:positionV>
                <wp:extent cx="933450" cy="23050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аправление материалов о нарушении законодательства о защите прав потребителей в органы прокуратуры и другие правоохрани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81.5pt;mso-wrap-distance-left:9.05pt;mso-wrap-distance-right:9.05pt;mso-wrap-distance-top:0pt;mso-wrap-distance-bottom:0pt;margin-top:124.65pt;mso-position-vertical-relative:text;margin-left:530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аправление материалов о нарушении законодательства о защите прав потребителей в органы прокуратуры и другие правоохрани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62875</wp:posOffset>
                </wp:positionH>
                <wp:positionV relativeFrom="paragraph">
                  <wp:posOffset>1583055</wp:posOffset>
                </wp:positionV>
                <wp:extent cx="819150" cy="23050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удебная защита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81.5pt;mso-wrap-distance-left:9.05pt;mso-wrap-distance-right:9.05pt;mso-wrap-distance-top:0pt;mso-wrap-distance-bottom:0pt;margin-top:124.6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удебная защита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91575</wp:posOffset>
                </wp:positionH>
                <wp:positionV relativeFrom="paragraph">
                  <wp:posOffset>1583055</wp:posOffset>
                </wp:positionV>
                <wp:extent cx="933450" cy="13906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ступление в судебный процесс для дачи заключения по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24.65pt;mso-position-vertical-relative:text;margin-left:69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ступление в судебный процесс для дачи заключения по де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91575</wp:posOffset>
                </wp:positionH>
                <wp:positionV relativeFrom="paragraph">
                  <wp:posOffset>3183255</wp:posOffset>
                </wp:positionV>
                <wp:extent cx="933450" cy="11620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пределение суда о привлечении к участию в д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250.65pt;mso-position-vertical-relative:text;margin-left:69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пределение суда о привлечении к участию в д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775</wp:posOffset>
                </wp:positionH>
                <wp:positionV relativeFrom="paragraph">
                  <wp:posOffset>4669155</wp:posOffset>
                </wp:positionV>
                <wp:extent cx="2076450" cy="16192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щение в суд с заявлением о ликвидации изготовителя (исполнителя продавца, уполномоченной организации, импортера) либо о прекращении деятельности индивидуального предпринимателя (уполномоченного индивидуального предпринимател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7.5pt;mso-wrap-distance-left:9.05pt;mso-wrap-distance-right:9.05pt;mso-wrap-distance-top:0pt;mso-wrap-distance-bottom:0pt;margin-top:367.65pt;mso-position-vertical-relative:text;margin-left:368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щение в суд с заявлением о ликвидации изготовителя (исполнителя продавца, уполномоченной организации, импортера) либо о прекращении деятельности индивидуального предпринимателя (уполномоченного индивидуального предпринима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4669155</wp:posOffset>
                </wp:positionV>
                <wp:extent cx="1390650" cy="8191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щение в суд с заявлением в защиту потреб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67.65pt;mso-position-vertical-relative:text;margin-left:89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щение в суд с заявлением в защиту потреб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4669155</wp:posOffset>
                </wp:positionV>
                <wp:extent cx="1390650" cy="81915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ращение в суд с заявлением  защиту неопределенного круга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67.65pt;mso-position-vertical-relative:text;margin-left:23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ращение в суд с заявлением  защиту неопределенного круга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725</wp:posOffset>
                </wp:positionH>
                <wp:positionV relativeFrom="paragraph">
                  <wp:posOffset>554355</wp:posOffset>
                </wp:positionV>
                <wp:extent cx="1047750" cy="7048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неплановые мероприятия по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43.65pt;mso-position-vertical-relative:text;margin-left:-36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неплановые мероприятия по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6725</wp:posOffset>
                </wp:positionH>
                <wp:positionV relativeFrom="paragraph">
                  <wp:posOffset>4669155</wp:posOffset>
                </wp:positionV>
                <wp:extent cx="1162050" cy="93345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лановые мероприятия по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367.65pt;mso-position-vertical-relative:text;margin-left:-36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лановые мероприятия по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Style14">
    <w:name w:val="Цитата"/>
    <w:basedOn w:val="Normal"/>
    <w:qFormat/>
    <w:pPr>
      <w:ind w:left="-540" w:right="-55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28:00Z</dcterms:created>
  <dc:creator>Datsuk</dc:creator>
  <dc:description/>
  <dc:language>en-US</dc:language>
  <cp:lastModifiedBy>volkov</cp:lastModifiedBy>
  <cp:lastPrinted>2007-04-13T11:15:00Z</cp:lastPrinted>
  <dcterms:modified xsi:type="dcterms:W3CDTF">2007-11-01T15:03:00Z</dcterms:modified>
  <cp:revision>8</cp:revision>
  <dc:subject/>
  <dc:title>                                                                                                                              </dc:title>
</cp:coreProperties>
</file>