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365760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ения </w:t>
                            </w:r>
                            <w:r>
                              <w:rPr>
                                <w:color w:val="000000"/>
                              </w:rPr>
                              <w:t xml:space="preserve">Федеральной службой по надзору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 сфере защиты 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еловека</w:t>
                            </w:r>
                            <w:r>
                              <w:rPr/>
      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-27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№7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 Административному реглам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сполнения </w:t>
                      </w:r>
                      <w:r>
                        <w:rPr>
                          <w:color w:val="000000"/>
                        </w:rPr>
                        <w:t xml:space="preserve">Федеральной службой по надзору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 сфере защиты прав потребителей и благополуч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человека</w:t>
                      </w:r>
                      <w:r>
                        <w:rPr/>
                        <w:t xml:space="preserve"> 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, и за соблюдением правил продажи отдельных предусмотренных законодательством видов товаров, выполнения работ, оказания услуг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служба по надзо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защиты прав потребителей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лагополучия человек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</w:t>
      </w:r>
    </w:p>
    <w:p>
      <w:pPr>
        <w:pStyle w:val="ConsNonformat"/>
        <w:widowControl/>
        <w:rPr/>
      </w:pPr>
      <w:r>
        <w:rPr/>
        <w:t>___________________________________________</w:t>
      </w:r>
    </w:p>
    <w:p>
      <w:pPr>
        <w:pStyle w:val="ConsNonformat"/>
        <w:widowControl/>
        <w:rPr/>
      </w:pPr>
      <w:r>
        <w:rPr/>
        <w:t>наименование субъекта Российской Федерации</w:t>
      </w:r>
    </w:p>
    <w:p>
      <w:pPr>
        <w:pStyle w:val="Normal"/>
        <w:spacing w:before="360" w:after="0"/>
        <w:jc w:val="center"/>
        <w:rPr>
          <w:b/>
          <w:b/>
          <w:bCs/>
          <w:spacing w:val="70"/>
          <w:sz w:val="26"/>
          <w:szCs w:val="26"/>
        </w:rPr>
      </w:pPr>
      <w:r>
        <w:rPr>
          <w:b/>
          <w:bCs/>
          <w:spacing w:val="70"/>
          <w:sz w:val="26"/>
          <w:szCs w:val="26"/>
        </w:rPr>
        <w:t>АКТ</w:t>
      </w:r>
    </w:p>
    <w:p>
      <w:pPr>
        <w:pStyle w:val="Normal"/>
        <w:spacing w:before="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езультатам мероприятий по надзору</w:t>
      </w:r>
    </w:p>
    <w:p>
      <w:pPr>
        <w:pStyle w:val="Heading1"/>
        <w:jc w:val="both"/>
        <w:rPr/>
      </w:pPr>
      <w:r>
        <w:rPr/>
        <w:t xml:space="preserve">Акт составлен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время, дата и место составления акта)</w:t>
      </w:r>
    </w:p>
    <w:p>
      <w:pPr>
        <w:pStyle w:val="TextBodyIndent"/>
        <w:ind w:hanging="0"/>
        <w:rPr>
          <w:sz w:val="2"/>
          <w:szCs w:val="2"/>
        </w:rPr>
      </w:pPr>
      <w:r>
        <w:rPr>
          <w:sz w:val="2"/>
          <w:szCs w:val="2"/>
        </w:rPr>
        <w:t>На основании распоряжения руководителя (заместителя руководителя)</w:t>
        <w:br/>
        <w:t>управления по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567"/>
        <w:gridCol w:w="1134"/>
        <w:gridCol w:w="425"/>
        <w:gridCol w:w="567"/>
        <w:gridCol w:w="425"/>
        <w:gridCol w:w="666"/>
        <w:gridCol w:w="666"/>
      </w:tblGrid>
      <w:tr>
        <w:trPr/>
        <w:tc>
          <w:tcPr>
            <w:tcW w:w="5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убъекта Российской Федераци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 должностного лица (председателя, членов проверяющей группы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роводившего мероприятия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701"/>
        <w:gridCol w:w="709"/>
        <w:gridCol w:w="1842"/>
        <w:gridCol w:w="426"/>
        <w:gridCol w:w="567"/>
        <w:gridCol w:w="48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ы мероприятия по надзору                                           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за соблюдением санитарного законодательства, законов и иных нормативных правовых актов Российской Федерации, регулирующих отношения в области защиты прав потребителей Российской Феде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амилия, имя, отчество индивидуального предпринима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 должностного лица (должностны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роверяемого юридического лица или индивидуального предпринимателя, в присутствии котор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оторых) проводились мероприятия по контрол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r>
        <w:rPr/>
        <w:t>В результате проведенных мероприятий по надзору установлено: *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результатах мероприятий по контролю с указанием выявл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нарушений санитарного законодательства Российской Федерации, об их характер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 лицах, на которых возлагается ответственность за совершение указанных нарушен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360" w:after="0"/>
        <w:rPr/>
      </w:pPr>
      <w:r>
        <w:rPr/>
        <w:t>Мероприятия по надзору проводились в моем (нашем) присутств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 (лиц), в присутствии которых проводились мероприятия по контролю)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/>
      </w:pPr>
      <w:r>
        <w:rPr/>
        <w:t>С актом по результатам мероприятий по надзору ознакомлен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(должностное лицо, уполномоченное руководителем) юридического лица или индивидуальный предпринимател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Акт по результатам мероприятий составлен: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83"/>
        <w:gridCol w:w="1701"/>
        <w:gridCol w:w="284"/>
        <w:gridCol w:w="269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ное лицо (руководитель группы), проводившее мероприятия по контролю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Style12"/>
        <w:rPr/>
      </w:pPr>
      <w:r>
        <w:rPr/>
        <w:t xml:space="preserve">К Акту прилагаются *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кты отбора проб (образцов) продукции, протоколы (заключения) провед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исследований (испытаний), санитарно-эпидемиологических экспертиз, объяс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должностных лиц, на которых возлагается ответственность за выявленные наруш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другие документы или их копии, связанные с результатами мероприятий по контрол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4962"/>
        <w:gridCol w:w="283"/>
        <w:gridCol w:w="199"/>
        <w:gridCol w:w="510"/>
        <w:gridCol w:w="283"/>
        <w:gridCol w:w="709"/>
        <w:gridCol w:w="284"/>
        <w:gridCol w:w="708"/>
        <w:gridCol w:w="709"/>
        <w:gridCol w:w="567"/>
        <w:gridCol w:w="709"/>
      </w:tblGrid>
      <w:tr>
        <w:trPr/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 по результатам мероприятий по надзору получил: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(должностное лицо, уполномоченное руководителем) юридического лица или индивидуальный предпринимател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Данный раздел Акта может быть изложен на дополнительных листах, каждый из которых подписывается должностным лицом (руководителем проверяющей группы), проводившим провер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60" w:after="0"/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360" w:after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67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autoSpaceDE w:val="false"/>
      <w:spacing w:before="120" w:after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38:00Z</dcterms:created>
  <dc:creator>Shestopalov_NV</dc:creator>
  <dc:description/>
  <dc:language>en-US</dc:language>
  <cp:lastModifiedBy>Trembach_MN</cp:lastModifiedBy>
  <cp:lastPrinted>2007-03-09T12:31:00Z</cp:lastPrinted>
  <dcterms:modified xsi:type="dcterms:W3CDTF">2007-11-12T06:35:00Z</dcterms:modified>
  <cp:revision>7</cp:revision>
  <dc:subject/>
  <dc:title>Приложение № 3</dc:title>
</cp:coreProperties>
</file>